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201762584"/>
      <w:bookmarkEnd w:id="0"/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БУ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 июля 2025 года</w:t>
        <w:tab/>
        <w:tab/>
        <w:t xml:space="preserve">                                                        №122/52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. Тербуны</w:t>
      </w:r>
      <w:r>
        <w:rPr>
          <w:rFonts w:cs="Times New Roman" w:ascii="Times New Roman" w:hAnsi="Times New Roman"/>
          <w:bCs/>
          <w:sz w:val="36"/>
          <w:szCs w:val="3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1" w:name="_Hlk2017625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 форме и порядке предоставления в территориальную избирательную комиссию Тербунского района списка назначенных наблюдателей при проведении выборов депутатов </w:t>
      </w:r>
      <w:bookmarkStart w:id="2" w:name="_Hlk201762634"/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 Тербунского муниципального округа Липецкой области Российской Федерации первого созыва</w:t>
      </w:r>
      <w:bookmarkEnd w:id="2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8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гласности в деятельности избирательных комисс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п.9.1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6 и статье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3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.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5 и статьей 2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Липецкой области от 6 июня 2007 года </w:t>
        <w:br/>
        <w:t>№ 60-ОЗ «О выборах депутатов представительных органов муниципальных образований в Липец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избирательной комиссии Липецкой области  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, постановлением избирательной комиссии Липецкой области   от 27 июня 2025 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83/847-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оведении голосования на выборах депутатов представительных органов муниципальных образований в Липецкой области, назначенных на 14 сентября 2025 года,  в течение нескольких дней подряд» постановлением территориальной избирательной комиссии Тербу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рриториальная избирательная комиссия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ербунского района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Утвердить Порядок предоставления в территориальную избирательную комиссию Тербунского района списка назначенных наблюдателей </w:t>
      </w:r>
      <w:r>
        <w:rPr>
          <w:rFonts w:cs="Times New Roman" w:ascii="Times New Roman" w:hAnsi="Times New Roman"/>
          <w:sz w:val="28"/>
          <w:szCs w:val="28"/>
        </w:rPr>
        <w:t>при проведении выборов депутатов Совета депутатов Тербунского муниципального округа Липецкой области Российской Федерации первого созыва (приложение № 1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 Утвердить форму списка назначенных наблюдателей при проведении выборов депутатов Совета депутатов Тербунского муниципального округа Липецкой области Российской Федерации первого созыва (приложение № 2)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 Направить настоящее 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йонную газету «Маяк» для опубликования, а также разместить на официальном сайте территориальной избирательной комиссии Тербунского района в информационно 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3" w:name="_Hlk201762844"/>
            <w:bookmarkEnd w:id="3"/>
            <w:r>
              <w:rPr>
                <w:rFonts w:cs="Times New Roman" w:ascii="Times New Roman" w:hAnsi="Times New Roman"/>
                <w:b/>
                <w:sz w:val="24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РБУНСКОГО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РЕТАРЬ ТЕРРИТОРИАЛЬНОЙ </w:t>
              <w:tab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БИРАТЕЛЬНОЙ КОМИС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РБУНСКОГО РАЙОНА 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И.Г. СМИРНОВ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eastAsia="等线;Arial Unicode MS" w:cs="Times New Roman"/>
          <w:kern w:val="2"/>
          <w:sz w:val="20"/>
          <w:szCs w:val="20"/>
          <w:lang w:eastAsia="ru-RU"/>
        </w:rPr>
      </w:pPr>
      <w:r>
        <w:rPr>
          <w:rFonts w:eastAsia="等线;Arial Unicode MS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Приложение № 1</w:t>
      </w:r>
    </w:p>
    <w:p>
      <w:pPr>
        <w:pStyle w:val="ConsPlusNormal"/>
        <w:ind w:firstLine="467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ю территориальной избирательной комиссии Тербунского района</w:t>
      </w:r>
    </w:p>
    <w:p>
      <w:pPr>
        <w:pStyle w:val="ConsPlusNormal"/>
        <w:ind w:firstLine="46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8 июля 2025 года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22/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4" w:name="P35"/>
      <w:bookmarkStart w:id="5" w:name="P35"/>
      <w:bookmarkEnd w:id="5"/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едоставления в территориальную избирательную комиссию Тербунского района списк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назна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блюдателей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роведении выборов депутатов Совета депутатов Тербунского муниципального округа Липецкой области Российской Федерации первого созыва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На основании стат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 и 62.1. Закона Липецкой области от 6 июня 2007 года № 60-ОЗ «О выборах депутатов представительных орган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образований в Липецкой области» (далее – Закон Липецкой области № 60-ОЗ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ИК России от 8 июня 2022 года № 86/718-8, </w:t>
      </w:r>
      <w:bookmarkStart w:id="6" w:name="_Hlk168995104"/>
      <w:r>
        <w:rPr>
          <w:rFonts w:cs="Times New Roman" w:ascii="Times New Roman" w:hAnsi="Times New Roman"/>
          <w:sz w:val="28"/>
          <w:szCs w:val="28"/>
        </w:rPr>
        <w:t xml:space="preserve">постановления избирательной комиссии Липецкой области от 27 июня 2025 года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№ 83/847-7                            «О проведении голосования на выборах депутатов </w:t>
        <w:br/>
        <w:t xml:space="preserve">представительных органов муниципальных образований </w:t>
        <w:br/>
        <w:t xml:space="preserve">в Липецкой области, назначенных на 14 сентября 2025 года, </w:t>
        <w:br/>
        <w:t>в течение нескольких дней подряд», наблюдатели вправе осуществлять наблюдение при проведении голосования в помещении для голосования, вне помещения для голосования в дни голосования 12, 13 и 14 сентября 2025 год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Наблюдателем может быть гражданин Российской Федерации, обладающий активным избирательным право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выборах в органы государственной власти Липецкой област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блюдателей вправе назначит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регистрированный кандидат, избирательное объединение, выдвинувшее зарегистрированного кандидата (кандидатов) </w:t>
      </w:r>
      <w:r>
        <w:rPr>
          <w:rFonts w:cs="Times New Roman" w:ascii="Times New Roman" w:hAnsi="Times New Roman"/>
          <w:sz w:val="28"/>
          <w:szCs w:val="28"/>
        </w:rPr>
        <w:t xml:space="preserve">(далее – избирательное объединение), а также субъекты общественного контроля, указанные в части 4 статьи 29 </w:t>
      </w:r>
      <w:bookmarkStart w:id="7" w:name="_Hlk169680140"/>
      <w:r>
        <w:rPr>
          <w:rFonts w:cs="Times New Roman" w:ascii="Times New Roman" w:hAnsi="Times New Roman"/>
          <w:sz w:val="28"/>
          <w:szCs w:val="28"/>
        </w:rPr>
        <w:t xml:space="preserve">Закона Липецкой области № 60-ОЗ </w:t>
      </w:r>
      <w:bookmarkEnd w:id="7"/>
      <w:r>
        <w:rPr>
          <w:rFonts w:cs="Times New Roman" w:ascii="Times New Roman" w:hAnsi="Times New Roman"/>
          <w:sz w:val="28"/>
          <w:szCs w:val="28"/>
        </w:rPr>
        <w:t>(далее - субъекты общественного контрол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 могут назначить наблюдателей в каждую участковую избирательную комиссию, территориальную избирательную комиссию и окружную избирательную комиссию из расчета не более трех наблюдателей на каждый день голосования (12, 13, 14 сентября 2025 год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 то же лицо может быть назначено наблюдателем только в одну избирательную комиссию.</w:t>
      </w:r>
    </w:p>
    <w:p>
      <w:pPr>
        <w:pStyle w:val="Normal"/>
        <w:shd w:fill="FFFFFF" w:val="clear"/>
        <w:spacing w:lineRule="auto" w:line="240"/>
        <w:ind w:firstLine="708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4. 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, субъект общественного контроля при назначении наблюдателей проверяют соблюдение требований абзаца втор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>9 Закона Липецкой области № 60-ОЗ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 В случае несоблюдения требований и огранич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частью 4 статьи 29 Закона Липецкой области № 60-ОЗ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ое лицо не может быть назначено наблюдателем.</w:t>
      </w:r>
    </w:p>
    <w:p>
      <w:pPr>
        <w:pStyle w:val="Normal"/>
        <w:shd w:fill="FFFFFF" w:val="clear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.1 статьи 2</w:t>
        </w:r>
      </w:hyperlink>
      <w:r>
        <w:rPr>
          <w:rFonts w:cs="Times New Roman" w:ascii="Times New Roman" w:hAnsi="Times New Roman"/>
          <w:sz w:val="28"/>
          <w:szCs w:val="28"/>
        </w:rPr>
        <w:t>9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она Липецкой области                    № 60-ОЗ,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, назначившие наблюдателей в участковые, территориальные, окружные избирательные комиссии, представляют список назначенных наблюдателей в территориальную избирательную комиссию Тербунского района не позднее 8 сентября 2025 года. Список представляется на бумажном носителе и в машиночитаемом виде по форме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, установленной постановлением территориальной избирательной комиссии Тербунского района.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Список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в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машиночитаемом виде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едставляется в формате 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,</w:t>
          <w:br/>
          <w:t>.doc или 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t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 именем «Наблюдатели». При заполнении таблицы не следует объединять или разделять ее графы.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hyperlink w:anchor="P8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 этом сведения о наблюдателях, указанные в списке, представленном на бумажном носителе и в машиночитаемом виде, должны совпадать.</w:t>
        </w:r>
      </w:hyperlink>
    </w:p>
    <w:p>
      <w:pPr>
        <w:pStyle w:val="ConsPlusNormal"/>
        <w:ind w:firstLine="709"/>
        <w:jc w:val="both"/>
        <w:rPr/>
      </w:pPr>
      <w:hyperlink w:anchor="P89">
        <w:r>
          <w:rPr>
            <w:rFonts w:cs="Times New Roman" w:ascii="Times New Roman" w:hAnsi="Times New Roman"/>
            <w:sz w:val="28"/>
            <w:szCs w:val="28"/>
          </w:rPr>
          <w:t xml:space="preserve">7. В последний день приема списков назначенных наблюдателей </w:t>
          <w:br/>
          <w:t>(8 сентября 2025 года) списки могут быть представлены в территориальную избирательную комиссию Тербунского района не позднее времени окончания работы комиссии  (18:00 часов по местному времени).</w:t>
        </w:r>
      </w:hyperlink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значения наблюдателей в участковые избирательные комиссии зарегистрированный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</w:rPr>
        <w:t>, субъект общественного контроля могут представить как общий список назначенных наблюдателей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53"/>
      <w:bookmarkEnd w:id="8"/>
      <w:r>
        <w:rPr>
          <w:rFonts w:cs="Times New Roman" w:ascii="Times New Roman" w:hAnsi="Times New Roman"/>
          <w:sz w:val="28"/>
          <w:szCs w:val="28"/>
        </w:rPr>
        <w:t>8. В списке назначенных наблюдателей указываются фамилия, имя и отчество каждого наблюдателя, дата рождения, серия, номер и дата выдачи паспорта или документа, заменяющего паспорт гражданина, адрес его места жительства, номер избирательного участка, наименование избирательной комиссии, в которую он направляется, дата осуществления наблюдения. Также рекомендуется указывать контактный телефон наблю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иске назначенных наблюдателей также делается запись, подтверждающая, что наблюдатели, указанные в списке, не подпадают под ограничения, установленные абзацем втор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Липецкой области № 60-О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наблюдателей, назначенных </w:t>
      </w:r>
      <w:r>
        <w:rPr>
          <w:rFonts w:eastAsia="Calibri" w:cs="Times New Roman" w:ascii="Times New Roman" w:hAnsi="Times New Roman"/>
          <w:sz w:val="28"/>
          <w:szCs w:val="28"/>
        </w:rPr>
        <w:t>избирательным объединением</w:t>
      </w:r>
      <w:r>
        <w:rPr>
          <w:rFonts w:cs="Times New Roman" w:ascii="Times New Roman" w:hAnsi="Times New Roman"/>
          <w:sz w:val="28"/>
          <w:szCs w:val="28"/>
        </w:rPr>
        <w:t xml:space="preserve">, субъектом общественного контроля, должен быть подписан соответственно уполномоченным лицом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 w:val="28"/>
          <w:szCs w:val="28"/>
        </w:rPr>
        <w:t>, уполномоченным лицом субъекта общественного контроля и заверен печатью. Список наблюдателей, назначенных зарегистрированным кандидатом подписывается соответственно кандидатом, заверение печатью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9. В соответствующей территориальной избирательной комиссии список назначенных наблюдателей регистрируется как входящий документ с проставлением даты и времени его приема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 При приеме списка назначенных наблюдателей секретарь или член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, в обязанности которого входит работа с наблюдателями, проверяет наличие в нем всех необходимых сведений о наблюдателях, предусмотренных федеральным законодательством, а также проверяет соответствие представленного списка форме, установленной территориальной избирательной комиссией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, и проводит сверку сведений о наблюдателях в списке, представленном на бумажном носителе и в машиночитаемом виде. В случае отсутствия сведений о наблюдателях, предусмотренных федеральным законодательством, а также в случае обнаружения иных недостатков в списке, кандидат, уполномоченное лицо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уполномоченное лицо субъекта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после представления списка назначенных наблюдателей в территориальную избирательную комиссию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наступили обстоятельства, в результате которых наблюдатель по уважительной причине (болезнь, командировка и др.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твержденной документами, не сможет осуществлять наблюдение в день (дни) голосования, 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убъект общественного контроля вправе до первого дня голосования назначить вместо этого наблюдателя другого, письменно уведомив об этом территориальную избирательную комиссию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, утвержденной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й комиссией Тербу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 В случае если после представления списка назначенных наблюдателей в территориальную избирательную комиссию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поступила информация о наличии у наблюдателя ограничений для осуществления наблюдения, предусмотренных частью 4 статьи 29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а Липецкой области № 60-ОЗ</w:t>
      </w:r>
      <w:r>
        <w:rPr>
          <w:rFonts w:cs="Times New Roman" w:ascii="Times New Roman" w:hAnsi="Times New Roman"/>
          <w:sz w:val="28"/>
          <w:szCs w:val="28"/>
        </w:rPr>
        <w:t xml:space="preserve">, зарегистрированн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ое объедин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убъект общественного контроля вправе назначить вместо этого наблюдателя другого, письменно уведомив об этом территориальную избирательную комиссию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а и представив сведения о назначенном наблюдателе на бумажном носителе </w:t>
      </w:r>
      <w:r>
        <w:rPr>
          <w:rFonts w:cs="Times New Roman" w:ascii="Times New Roman" w:hAnsi="Times New Roman"/>
          <w:bCs/>
          <w:sz w:val="28"/>
          <w:szCs w:val="28"/>
        </w:rPr>
        <w:t>и в машиночитаем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форме, установленной территори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бирательной комиссией </w:t>
      </w:r>
      <w:r>
        <w:rPr>
          <w:rFonts w:cs="Times New Roman" w:ascii="Times New Roman" w:hAnsi="Times New Roman"/>
          <w:sz w:val="28"/>
          <w:szCs w:val="28"/>
        </w:rPr>
        <w:t>Тербу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озднее чем за три дня до первого дня голосования.</w:t>
      </w:r>
    </w:p>
    <w:p>
      <w:pPr>
        <w:pStyle w:val="ConsPlusNormal"/>
        <w:ind w:firstLine="709"/>
        <w:jc w:val="both"/>
        <w:rPr/>
      </w:pPr>
      <w:bookmarkStart w:id="9" w:name="P60"/>
      <w:bookmarkEnd w:id="9"/>
      <w:r>
        <w:rPr>
          <w:rFonts w:cs="Times New Roman" w:ascii="Times New Roman" w:hAnsi="Times New Roman"/>
          <w:sz w:val="28"/>
          <w:szCs w:val="28"/>
        </w:rPr>
        <w:t>12. При поступлении в территориальную избирательную комиссию Тербунского района списков наблюдателей, назначенных в участковые избирательные комиссии, секретарь территориальной избирательной комиссии Тербунского района или член территориальной избирательной комиссии Тербунского района, в обязанности которого входит работа с наблюдателя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ет доведение информации из представленных в территориальную избирательную комиссию Тербунского района списков назначенных наблюдателей до соответствующих участковых избирательных комиссий не позднее 10 сентября 2025 года. Направление указанной информации рекомендуется осуществлять по форме, приведенной в приложении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лномочия наблюдателя должны быть удостоверены в письменной форме в направлении, выданном зарегистрированным кандидатом или его доверенным лицом, </w:t>
      </w:r>
      <w:r>
        <w:rPr>
          <w:rFonts w:eastAsia="Calibri" w:cs="Times New Roman" w:ascii="Times New Roman" w:hAnsi="Times New Roman"/>
          <w:sz w:val="28"/>
          <w:szCs w:val="28"/>
        </w:rPr>
        <w:t>избирательным объединением</w:t>
      </w:r>
      <w:r>
        <w:rPr>
          <w:rFonts w:cs="Times New Roman" w:ascii="Times New Roman" w:hAnsi="Times New Roman"/>
          <w:sz w:val="28"/>
          <w:szCs w:val="28"/>
        </w:rPr>
        <w:t>, субъектом общественного контроля, назначившими данного наблюдателя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При представлении наблюдателем направления в участковую (территориальную, окружную) избирательную комиссию секретарем или иным членом соответствующей избирательной комиссии, в обязанности которого входит работа с наблюдателями, в списке лиц, присутствовавших в помещении для голосования, помещении, в котором осуществляется прием протоколов об итогах голосования, суммирование данных этих протоколов, определение результатов выборов делается запись о присутствии наблюдателя с указанием даты осуществления наблюдения, времени прибытия и убытия наблюда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387"/>
        <w:outlineLvl w:val="1"/>
        <w:rPr>
          <w:rFonts w:eastAsia="等线;Arial Unicode M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387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等线;Arial Unicode MS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рядку предоставления в территориальную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збирательную   комиссию Тербунского района </w:t>
      </w:r>
    </w:p>
    <w:p>
      <w:pPr>
        <w:pStyle w:val="ConsPlusNormal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списка н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азначенны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блюдателей </w:t>
      </w:r>
      <w:r>
        <w:rPr>
          <w:rFonts w:cs="Times New Roman" w:ascii="Times New Roman" w:hAnsi="Times New Roman"/>
          <w:sz w:val="20"/>
          <w:szCs w:val="20"/>
        </w:rPr>
        <w:t xml:space="preserve"> при проведении выборов депутато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вета депутатов Тербунского муниципального округа Липецкой области Российской Федерации первого созы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комендуемая форма)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ая избирательная комиссия Тербунского района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ы депутатов Совета депутатов Тербунского муниципального округа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пецкой области Российской Федерации первого созыва </w:t>
      </w:r>
    </w:p>
    <w:p>
      <w:pPr>
        <w:pStyle w:val="Normal"/>
        <w:widowControl w:val="false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 xml:space="preserve">назначенных кандидатами, избирательными объединениями, субъектами обществен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я в участковую избирательную комиссию избирательного участка № _______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vertAlign w:val="subscript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vertAlign w:val="subscript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90"/>
        <w:gridCol w:w="1507"/>
        <w:gridCol w:w="2556"/>
        <w:gridCol w:w="2433"/>
        <w:gridCol w:w="3179"/>
        <w:gridCol w:w="21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бъект назначения наблюдения (кого представляе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территориальной избирательной комиссии Тербунского района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(дата, подпись)                                                                                     (инициалы, фамил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*Контактный телефон указывается при налич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等线;Arial Unicode MS" w:cs="Times New Roman" w:ascii="Times New Roman" w:hAnsi="Times New Roman"/>
          <w:sz w:val="20"/>
          <w:szCs w:val="20"/>
          <w:lang w:eastAsia="ru-RU"/>
        </w:rPr>
        <w:t>Приложение № 2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663950</wp:posOffset>
                </wp:positionH>
                <wp:positionV relativeFrom="paragraph">
                  <wp:align>top</wp:align>
                </wp:positionV>
                <wp:extent cx="215836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51.45pt;mso-wrap-distance-left:9.05pt;mso-wrap-distance-right:9.05pt;mso-wrap-distance-top:3.6pt;mso-wrap-distance-bottom:3.6pt;margin-top:3.6pt;mso-position-vertical:top;mso-position-vertical-relative:text;margin-left:288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территориальной избирательной комиссии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бунского района  </w:t>
      </w:r>
      <w:r>
        <w:rPr>
          <w:rFonts w:cs="Times New Roman" w:ascii="Times New Roman" w:hAnsi="Times New Roman"/>
          <w:sz w:val="20"/>
          <w:szCs w:val="20"/>
        </w:rPr>
        <w:t>от 18 июля 2025 года № 122/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>Территориальная избирательная комиссия Тербунского района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Выборы депутатов Совета депутатов Тербунского муниципального округа 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  <w:t xml:space="preserve">Липецкой области Российской Федерации первого созыва 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ПИСОК НАБЛЮДАТЕЛЕЙ,</w:t>
        <w:br/>
        <w:t>назначенных зарегистрированным кандидатом/избирательным объединением/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убъектом общественного контроля*</w:t>
        <w:br/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120"/>
        <w:jc w:val="center"/>
        <w:rPr/>
      </w:pPr>
      <w:r>
        <w:rPr/>
        <w:t>(фамилия, имя, отчество кандидата/наименование избирательного объединения/наименование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13"/>
        <w:gridCol w:w="1385"/>
        <w:gridCol w:w="1809"/>
        <w:gridCol w:w="1920"/>
        <w:gridCol w:w="4056"/>
        <w:gridCol w:w="254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рес места жительства, контактный телефон**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территориальной, окруж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(для назначенных в участковую избирательную комисси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осуществления наблюд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53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тверждаю, что наблюдатели, указанные в списке, не подпадают под ограничения, установленные частью 4 статьи 29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Липецкой области от 6 июня 2007 года № 60-ОЗ «О выборах депутатов представительных органов муниципальных образований в Липецкой област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24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2540</wp:posOffset>
                </wp:positionV>
                <wp:extent cx="1762125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МП**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95pt;mso-wrap-distance-left:9.05pt;mso-wrap-distance-right:9.05pt;mso-wrap-distance-top:0pt;mso-wrap-distance-bottom:0pt;margin-top:-0.2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МП***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192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подпись кандидата/уполномоченного лица избирательного объединения, субъекта общественного контроля, дата) </w:t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Список наблюдателей</w:t>
      </w:r>
      <w:r>
        <w:rPr>
          <w:rFonts w:cs="Times New Roman" w:ascii="Times New Roman" w:hAnsi="Times New Roman"/>
          <w:sz w:val="20"/>
          <w:szCs w:val="20"/>
        </w:rPr>
        <w:t xml:space="preserve"> набирается шрифтом размером не менее 12. </w:t>
      </w:r>
    </w:p>
    <w:p>
      <w:pPr>
        <w:pStyle w:val="Footnote"/>
        <w:ind w:hanging="0"/>
        <w:rPr/>
      </w:pPr>
      <w:r>
        <w:rPr/>
        <w:t xml:space="preserve">** Контактный телефон указывается по желанию. </w:t>
      </w:r>
    </w:p>
    <w:p>
      <w:pPr>
        <w:pStyle w:val="Normal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***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чать проставляется при представлении списка  на бумажном носителе избирательным объединением, субъектом общественного контроля.</w:t>
      </w:r>
      <w:r>
        <w:rPr>
          <w:rFonts w:eastAsia="等线;Arial Unicode MS" w:cs="Times New Roman" w:ascii="Times New Roman" w:hAnsi="Times New Roman"/>
          <w:sz w:val="20"/>
          <w:szCs w:val="20"/>
          <w:lang w:eastAsia="ru-RU"/>
        </w:rPr>
        <w:t xml:space="preserve">                               </w:t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  <w:kern w:val="0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kern w:val="0"/>
      <w:sz w:val="28"/>
      <w:szCs w:val="20"/>
    </w:rPr>
  </w:style>
  <w:style w:type="character" w:styleId="Style18">
    <w:name w:val="Нижний колонтитул Знак"/>
    <w:basedOn w:val="Style14"/>
    <w:qFormat/>
    <w:rPr>
      <w:rFonts w:ascii="Calibri" w:hAnsi="Calibri" w:eastAsia="Times New Roman" w:cs="Times New Roman"/>
      <w:kern w:val="0"/>
    </w:rPr>
  </w:style>
  <w:style w:type="character" w:styleId="Style19">
    <w:name w:val="Подзаголовок Знак"/>
    <w:basedOn w:val="Style14"/>
    <w:qFormat/>
    <w:rPr>
      <w:rFonts w:ascii="Times New Roman CYR" w:hAnsi="Times New Roman CYR" w:eastAsia="Times New Roman" w:cs="Times New Roman"/>
      <w:b/>
      <w:kern w:val="0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firstLine="72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等线;Arial Unicode MS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等线;Arial Unicode MS" w:cs="Calibri"/>
      <w:b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等线;Arial Unicode MS" w:cs="Tahoma"/>
      <w:color w:val="auto"/>
      <w:kern w:val="2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36&amp;dst=100260" TargetMode="External"/><Relationship Id="rId3" Type="http://schemas.openxmlformats.org/officeDocument/2006/relationships/hyperlink" Target="https://login.consultant.ru/link/?req=doc&amp;base=LAW&amp;n=465536&amp;dst=100482" TargetMode="External"/><Relationship Id="rId4" Type="http://schemas.openxmlformats.org/officeDocument/2006/relationships/hyperlink" Target="https://login.consultant.ru/link/?req=doc&amp;base=LAW&amp;n=461837&amp;dst=100105" TargetMode="External"/><Relationship Id="rId5" Type="http://schemas.openxmlformats.org/officeDocument/2006/relationships/hyperlink" Target="https://login.consultant.ru/link/?req=doc&amp;base=LAW&amp;n=461837&amp;dst=100186" TargetMode="External"/><Relationship Id="rId6" Type="http://schemas.openxmlformats.org/officeDocument/2006/relationships/hyperlink" Target="https://login.consultant.ru/link/?req=doc&amp;base=LAW&amp;n=466846&amp;dst=100015" TargetMode="External"/><Relationship Id="rId7" Type="http://schemas.openxmlformats.org/officeDocument/2006/relationships/hyperlink" Target="https://login.consultant.ru/link/?req=doc&amp;base=LAW&amp;n=461837&amp;dst=102121" TargetMode="External"/><Relationship Id="rId8" Type="http://schemas.openxmlformats.org/officeDocument/2006/relationships/hyperlink" Target="https://login.consultant.ru/link/?req=doc&amp;base=LAW&amp;n=461837&amp;dst=102124" TargetMode="External"/><Relationship Id="rId9" Type="http://schemas.openxmlformats.org/officeDocument/2006/relationships/hyperlink" Target="https://login.consultant.ru/link/?req=doc&amp;base=LAW&amp;n=461837&amp;dst=10212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17:00Z</dcterms:created>
  <dc:creator>Любовь Райдер</dc:creator>
  <dc:description/>
  <cp:keywords/>
  <dc:language>en-US</dc:language>
  <cp:lastModifiedBy>Smirnova</cp:lastModifiedBy>
  <cp:lastPrinted>2025-07-18T11:28:00Z</cp:lastPrinted>
  <dcterms:modified xsi:type="dcterms:W3CDTF">2025-07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6B9387FDF4B909143DC6FE54EA61B_13</vt:lpwstr>
  </property>
  <property fmtid="{D5CDD505-2E9C-101B-9397-08002B2CF9AE}" pid="3" name="KSOProductBuildVer">
    <vt:lpwstr>1049-12.2.0.21931</vt:lpwstr>
  </property>
</Properties>
</file>